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454091427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8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8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0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8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5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43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859,366.2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6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61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93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5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9,8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9,859,366.21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880,676.7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880,676.7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1,239.3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2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901,916.0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,880,676.7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79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8:38Z</dcterms:created>
  <dc:creator>Apache POI</dc:creator>
  <dc:description/>
  <dc:language>en-US</dc:language>
  <cp:lastModifiedBy/>
  <cp:revision>0</cp:revision>
  <dc:subject/>
  <dc:title/>
</cp:coreProperties>
</file>